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175930" cy="4714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277" r="-247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593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14625" cy="922655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40" t="-16684" r="-9054" b="-16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47010" cy="20593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5740" cy="20593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716530" cy="20383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55265" cy="206756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41:00Z</dcterms:created>
  <dc:creator>АЛИСА</dc:creator>
  <dc:description/>
  <dc:language>en-US</dc:language>
  <cp:lastModifiedBy>АЛИСА</cp:lastModifiedBy>
  <dcterms:modified xsi:type="dcterms:W3CDTF">2010-09-21T17:41:00Z</dcterms:modified>
  <cp:revision>2</cp:revision>
  <dc:subject/>
  <dc:title/>
</cp:coreProperties>
</file>